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2  18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6865</wp:posOffset>
                      </wp:positionV>
                      <wp:extent cx="57467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9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225165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0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7" y="1674"/>
                                      <a:pt x="4938" y="1704"/>
                                    </a:cubicBezTo>
                                    <a:cubicBezTo>
                                      <a:pt x="4989" y="1734"/>
                                      <a:pt x="5067" y="1782"/>
                                      <a:pt x="5073" y="1794"/>
                                    </a:cubicBezTo>
                                    <a:cubicBezTo>
                                      <a:pt x="5079" y="1806"/>
                                      <a:pt x="5030" y="1779"/>
                                      <a:pt x="4975" y="1779"/>
                                    </a:cubicBezTo>
                                    <a:cubicBezTo>
                                      <a:pt x="4920" y="1779"/>
                                      <a:pt x="4843" y="1779"/>
                                      <a:pt x="4743" y="1794"/>
                                    </a:cubicBezTo>
                                    <a:cubicBezTo>
                                      <a:pt x="4643" y="1809"/>
                                      <a:pt x="4503" y="1824"/>
                                      <a:pt x="4375" y="1869"/>
                                    </a:cubicBezTo>
                                    <a:cubicBezTo>
                                      <a:pt x="4247" y="1914"/>
                                      <a:pt x="4078" y="1994"/>
                                      <a:pt x="3978" y="2064"/>
                                    </a:cubicBezTo>
                                    <a:cubicBezTo>
                                      <a:pt x="3878" y="2134"/>
                                      <a:pt x="3824" y="2214"/>
                                      <a:pt x="3775" y="2289"/>
                                    </a:cubicBezTo>
                                    <a:cubicBezTo>
                                      <a:pt x="3726" y="2364"/>
                                      <a:pt x="3712" y="2484"/>
                                      <a:pt x="3685" y="2514"/>
                                    </a:cubicBezTo>
                                    <a:cubicBezTo>
                                      <a:pt x="3658" y="2544"/>
                                      <a:pt x="3639" y="2475"/>
                                      <a:pt x="3610" y="2469"/>
                                    </a:cubicBezTo>
                                    <a:cubicBezTo>
                                      <a:pt x="3581" y="2463"/>
                                      <a:pt x="3555" y="2442"/>
                                      <a:pt x="3513" y="2476"/>
                                    </a:cubicBezTo>
                                    <a:cubicBezTo>
                                      <a:pt x="3471" y="2510"/>
                                      <a:pt x="3394" y="2642"/>
                                      <a:pt x="3355" y="2671"/>
                                    </a:cubicBezTo>
                                    <a:cubicBezTo>
                                      <a:pt x="3316" y="2700"/>
                                      <a:pt x="3286" y="2664"/>
                                      <a:pt x="3280" y="2649"/>
                                    </a:cubicBezTo>
                                    <a:cubicBezTo>
                                      <a:pt x="3274" y="2634"/>
                                      <a:pt x="3318" y="2618"/>
                                      <a:pt x="3318" y="2581"/>
                                    </a:cubicBezTo>
                                    <a:cubicBezTo>
                                      <a:pt x="3318" y="2544"/>
                                      <a:pt x="3268" y="2515"/>
                                      <a:pt x="3280" y="2424"/>
                                    </a:cubicBezTo>
                                    <a:cubicBezTo>
                                      <a:pt x="3292" y="2333"/>
                                      <a:pt x="3378" y="2105"/>
                                      <a:pt x="3393" y="2034"/>
                                    </a:cubicBezTo>
                                    <a:cubicBezTo>
                                      <a:pt x="3408" y="1963"/>
                                      <a:pt x="3385" y="2002"/>
                                      <a:pt x="3370" y="1996"/>
                                    </a:cubicBezTo>
                                    <a:cubicBezTo>
                                      <a:pt x="3355" y="1990"/>
                                      <a:pt x="3333" y="1985"/>
                                      <a:pt x="3303" y="1996"/>
                                    </a:cubicBezTo>
                                    <a:cubicBezTo>
                                      <a:pt x="3273" y="2007"/>
                                      <a:pt x="3224" y="2055"/>
                                      <a:pt x="3190" y="2064"/>
                                    </a:cubicBezTo>
                                    <a:cubicBezTo>
                                      <a:pt x="3156" y="2073"/>
                                      <a:pt x="3116" y="2065"/>
                                      <a:pt x="3100" y="2049"/>
                                    </a:cubicBezTo>
                                    <a:cubicBezTo>
                                      <a:pt x="3084" y="2033"/>
                                      <a:pt x="3108" y="1983"/>
                                      <a:pt x="3093" y="1966"/>
                                    </a:cubicBezTo>
                                    <a:cubicBezTo>
                                      <a:pt x="3078" y="1949"/>
                                      <a:pt x="3050" y="1934"/>
                                      <a:pt x="3010" y="1944"/>
                                    </a:cubicBezTo>
                                    <a:cubicBezTo>
                                      <a:pt x="2970" y="1954"/>
                                      <a:pt x="2895" y="2016"/>
                                      <a:pt x="2853" y="2026"/>
                                    </a:cubicBezTo>
                                    <a:cubicBezTo>
                                      <a:pt x="2811" y="2036"/>
                                      <a:pt x="2789" y="1991"/>
                                      <a:pt x="2755" y="2004"/>
                                    </a:cubicBezTo>
                                    <a:cubicBezTo>
                                      <a:pt x="2721" y="2017"/>
                                      <a:pt x="2684" y="2087"/>
                                      <a:pt x="2650" y="2101"/>
                                    </a:cubicBezTo>
                                    <a:cubicBezTo>
                                      <a:pt x="2616" y="2115"/>
                                      <a:pt x="2589" y="2097"/>
                                      <a:pt x="2553" y="2086"/>
                                    </a:cubicBezTo>
                                    <a:cubicBezTo>
                                      <a:pt x="2517" y="2075"/>
                                      <a:pt x="2460" y="2055"/>
                                      <a:pt x="2433" y="2034"/>
                                    </a:cubicBezTo>
                                    <a:cubicBezTo>
                                      <a:pt x="2406" y="2013"/>
                                      <a:pt x="2429" y="1971"/>
                                      <a:pt x="2388" y="1959"/>
                                    </a:cubicBezTo>
                                    <a:cubicBezTo>
                                      <a:pt x="2347" y="1947"/>
                                      <a:pt x="2229" y="1939"/>
                                      <a:pt x="2185" y="1959"/>
                                    </a:cubicBezTo>
                                    <a:cubicBezTo>
                                      <a:pt x="2141" y="1979"/>
                                      <a:pt x="2147" y="2059"/>
                                      <a:pt x="2125" y="2079"/>
                                    </a:cubicBezTo>
                                    <a:cubicBezTo>
                                      <a:pt x="2103" y="2099"/>
                                      <a:pt x="2091" y="2103"/>
                                      <a:pt x="2050" y="2079"/>
                                    </a:cubicBezTo>
                                    <a:cubicBezTo>
                                      <a:pt x="2009" y="2055"/>
                                      <a:pt x="1938" y="1941"/>
                                      <a:pt x="1878" y="1936"/>
                                    </a:cubicBezTo>
                                    <a:cubicBezTo>
                                      <a:pt x="1818" y="1931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8" y="1204"/>
                                      <a:pt x="648" y="1149"/>
                                    </a:cubicBezTo>
                                    <a:cubicBezTo>
                                      <a:pt x="608" y="1094"/>
                                      <a:pt x="522" y="1023"/>
                                      <a:pt x="475" y="991"/>
                                    </a:cubicBezTo>
                                    <a:cubicBezTo>
                                      <a:pt x="428" y="959"/>
                                      <a:pt x="380" y="966"/>
                                      <a:pt x="363" y="954"/>
                                    </a:cubicBezTo>
                                    <a:cubicBezTo>
                                      <a:pt x="346" y="942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00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7,1674,4938,1704c4989,1734,5067,1782,5073,1794c5079,1806,5030,1779,4975,1779c4920,1779,4843,1779,4743,1794c4643,1809,4503,1824,4375,1869c4247,1914,4078,1994,3978,2064c3878,2134,3824,2214,3775,2289c3726,2364,3712,2484,3685,2514c3658,2544,3639,2475,3610,2469c3581,2463,3555,2442,3513,2476c3471,2510,3394,2642,3355,2671c3316,2700,3286,2664,3280,2649c3274,2634,3318,2618,3318,2581c3318,2544,3268,2515,3280,2424c3292,2333,3378,2105,3393,2034c3408,1963,3385,2002,3370,1996c3355,1990,3333,1985,3303,1996c3273,2007,3224,2055,3190,2064c3156,2073,3116,2065,3100,2049c3084,2033,3108,1983,3093,1966c3078,1949,3050,1934,3010,1944c2970,1954,2895,2016,2853,2026c2811,2036,2789,1991,2755,2004c2721,2017,2684,2087,2650,2101c2616,2115,2589,2097,2553,2086c2517,2075,2460,2055,2433,2034c2406,2013,2429,1971,2388,1959c2347,1947,2229,1939,2185,1959c2141,1979,2147,2059,2125,2079c2103,2099,2091,2103,2050,2079c2009,2055,1938,1941,1878,1936c1818,1931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8,1204,648,1149c608,1094,522,1023,475,991c428,959,380,966,363,954c346,942,377,931,370,916c363,901,358,870,318,864c278,858,181,885,130,879c79,873,20,852,10,826c0,800,61,752,70,721c79,690,63,670,63,639c63,608,49,564,70,534c91,504,165,475,190,459xe" stroked="f" o:allowincell="t" style="position:absolute;margin-left:39.35pt;margin-top:42.85pt;width:253.9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30" y="20"/>
                                      <a:pt x="870" y="50"/>
                                    </a:cubicBezTo>
                                    <a:cubicBezTo>
                                      <a:pt x="910" y="80"/>
                                      <a:pt x="941" y="143"/>
                                      <a:pt x="968" y="185"/>
                                    </a:cubicBezTo>
                                    <a:cubicBezTo>
                                      <a:pt x="995" y="227"/>
                                      <a:pt x="1019" y="264"/>
                                      <a:pt x="1035" y="305"/>
                                    </a:cubicBezTo>
                                    <a:cubicBezTo>
                                      <a:pt x="1051" y="346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30,20,870,50c910,80,941,143,968,185c995,227,1019,264,1035,305c1051,346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1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44805</wp:posOffset>
                      </wp:positionV>
                      <wp:extent cx="875665" cy="1451610"/>
                      <wp:effectExtent l="762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2286">
                                    <a:moveTo>
                                      <a:pt x="788" y="0"/>
                                    </a:moveTo>
                                    <a:cubicBezTo>
                                      <a:pt x="807" y="64"/>
                                      <a:pt x="820" y="195"/>
                                      <a:pt x="900" y="383"/>
                                    </a:cubicBezTo>
                                    <a:cubicBezTo>
                                      <a:pt x="980" y="571"/>
                                      <a:pt x="1192" y="913"/>
                                      <a:pt x="1268" y="1125"/>
                                    </a:cubicBezTo>
                                    <a:cubicBezTo>
                                      <a:pt x="1344" y="1337"/>
                                      <a:pt x="1379" y="1504"/>
                                      <a:pt x="1358" y="1658"/>
                                    </a:cubicBezTo>
                                    <a:cubicBezTo>
                                      <a:pt x="1337" y="1812"/>
                                      <a:pt x="1252" y="1949"/>
                                      <a:pt x="1140" y="2048"/>
                                    </a:cubicBezTo>
                                    <a:cubicBezTo>
                                      <a:pt x="1028" y="2147"/>
                                      <a:pt x="873" y="2214"/>
                                      <a:pt x="683" y="2250"/>
                                    </a:cubicBezTo>
                                    <a:cubicBezTo>
                                      <a:pt x="493" y="2286"/>
                                      <a:pt x="142" y="2262"/>
                                      <a:pt x="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2286" path="m788,0c807,64,820,195,900,383c980,571,1192,913,1268,1125c1344,1337,1379,1504,1358,1658c1337,1812,1252,1949,1140,2048c1028,2147,873,2214,683,2250c493,2286,142,2262,0,2265e" stroked="t" o:allowincell="t" style="position:absolute;margin-left:134.35pt;margin-top:27.15pt;width:68.9pt;height:114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49555</wp:posOffset>
                      </wp:positionV>
                      <wp:extent cx="1207770" cy="1148080"/>
                      <wp:effectExtent l="635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808">
                                    <a:moveTo>
                                      <a:pt x="1875" y="0"/>
                                    </a:moveTo>
                                    <a:cubicBezTo>
                                      <a:pt x="1865" y="97"/>
                                      <a:pt x="1902" y="375"/>
                                      <a:pt x="1815" y="585"/>
                                    </a:cubicBezTo>
                                    <a:cubicBezTo>
                                      <a:pt x="1728" y="795"/>
                                      <a:pt x="1541" y="1081"/>
                                      <a:pt x="1350" y="1260"/>
                                    </a:cubicBezTo>
                                    <a:cubicBezTo>
                                      <a:pt x="1159" y="1439"/>
                                      <a:pt x="893" y="1567"/>
                                      <a:pt x="668" y="1658"/>
                                    </a:cubicBezTo>
                                    <a:cubicBezTo>
                                      <a:pt x="443" y="1749"/>
                                      <a:pt x="139" y="1777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808" path="m1875,0c1865,97,1902,375,1815,585c1728,795,1541,1081,1350,1260c1159,1439,893,1567,668,1658c443,1749,139,1777,0,1808e" stroked="t" o:allowincell="t" style="position:absolute;margin-left:24.85pt;margin-top:19.65pt;width:95.05pt;height:90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25780</wp:posOffset>
                      </wp:positionV>
                      <wp:extent cx="537845" cy="1576705"/>
                      <wp:effectExtent l="6985" t="6985" r="127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483">
                                    <a:moveTo>
                                      <a:pt x="0" y="2483"/>
                                    </a:moveTo>
                                    <a:cubicBezTo>
                                      <a:pt x="71" y="2443"/>
                                      <a:pt x="299" y="2367"/>
                                      <a:pt x="428" y="2243"/>
                                    </a:cubicBezTo>
                                    <a:cubicBezTo>
                                      <a:pt x="557" y="2119"/>
                                      <a:pt x="706" y="1932"/>
                                      <a:pt x="773" y="1740"/>
                                    </a:cubicBezTo>
                                    <a:cubicBezTo>
                                      <a:pt x="840" y="1548"/>
                                      <a:pt x="847" y="1308"/>
                                      <a:pt x="833" y="1088"/>
                                    </a:cubicBezTo>
                                    <a:cubicBezTo>
                                      <a:pt x="819" y="868"/>
                                      <a:pt x="737" y="601"/>
                                      <a:pt x="690" y="420"/>
                                    </a:cubicBezTo>
                                    <a:cubicBezTo>
                                      <a:pt x="643" y="239"/>
                                      <a:pt x="578" y="88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483" path="m0,2483c71,2443,299,2367,428,2243c557,2119,706,1932,773,1740c840,1548,847,1308,833,1088c819,868,737,601,690,420c643,239,578,88,548,0e" stroked="t" o:allowincell="t" style="position:absolute;margin-left:203.35pt;margin-top:41.4pt;width:42.3pt;height:124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68605</wp:posOffset>
                      </wp:positionV>
                      <wp:extent cx="1200785" cy="1342390"/>
                      <wp:effectExtent l="6985" t="698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2114">
                                    <a:moveTo>
                                      <a:pt x="1230" y="0"/>
                                    </a:moveTo>
                                    <a:cubicBezTo>
                                      <a:pt x="1240" y="49"/>
                                      <a:pt x="1256" y="181"/>
                                      <a:pt x="1290" y="293"/>
                                    </a:cubicBezTo>
                                    <a:cubicBezTo>
                                      <a:pt x="1324" y="405"/>
                                      <a:pt x="1379" y="556"/>
                                      <a:pt x="1433" y="675"/>
                                    </a:cubicBezTo>
                                    <a:cubicBezTo>
                                      <a:pt x="1487" y="794"/>
                                      <a:pt x="1537" y="851"/>
                                      <a:pt x="1613" y="1005"/>
                                    </a:cubicBezTo>
                                    <a:cubicBezTo>
                                      <a:pt x="1689" y="1159"/>
                                      <a:pt x="1889" y="1426"/>
                                      <a:pt x="1890" y="1598"/>
                                    </a:cubicBezTo>
                                    <a:cubicBezTo>
                                      <a:pt x="1891" y="1770"/>
                                      <a:pt x="1850" y="1966"/>
                                      <a:pt x="1620" y="2040"/>
                                    </a:cubicBezTo>
                                    <a:cubicBezTo>
                                      <a:pt x="1390" y="2114"/>
                                      <a:pt x="780" y="2036"/>
                                      <a:pt x="510" y="2040"/>
                                    </a:cubicBezTo>
                                    <a:cubicBezTo>
                                      <a:pt x="240" y="2044"/>
                                      <a:pt x="106" y="2058"/>
                                      <a:pt x="0" y="20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2114" path="m1230,0c1240,49,1256,181,1290,293c1324,405,1379,556,1433,675c1487,794,1537,851,1613,1005c1689,1159,1889,1426,1890,1598c1891,1770,1850,1966,1620,2040c1390,2114,780,2036,510,2040c240,2044,106,2058,0,2063e" stroked="t" o:allowincell="t" style="position:absolute;margin-left:84.85pt;margin-top:21.15pt;width:94.5pt;height:105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2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626110</wp:posOffset>
                      </wp:positionV>
                      <wp:extent cx="269240" cy="1185545"/>
                      <wp:effectExtent l="6350" t="698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867">
                                    <a:moveTo>
                                      <a:pt x="67" y="0"/>
                                    </a:moveTo>
                                    <a:cubicBezTo>
                                      <a:pt x="79" y="39"/>
                                      <a:pt x="87" y="67"/>
                                      <a:pt x="142" y="232"/>
                                    </a:cubicBezTo>
                                    <a:cubicBezTo>
                                      <a:pt x="197" y="397"/>
                                      <a:pt x="370" y="771"/>
                                      <a:pt x="397" y="990"/>
                                    </a:cubicBezTo>
                                    <a:cubicBezTo>
                                      <a:pt x="424" y="1209"/>
                                      <a:pt x="373" y="1399"/>
                                      <a:pt x="307" y="1545"/>
                                    </a:cubicBezTo>
                                    <a:cubicBezTo>
                                      <a:pt x="241" y="1691"/>
                                      <a:pt x="64" y="1800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1867" path="m67,0c79,39,87,67,142,232c197,397,370,771,397,990c424,1209,373,1399,307,1545c241,1691,64,1800,0,1867e" stroked="t" o:allowincell="t" style="position:absolute;margin-left:205.25pt;margin-top:49.3pt;width:21.15pt;height:93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635635</wp:posOffset>
                      </wp:positionV>
                      <wp:extent cx="313055" cy="1433195"/>
                      <wp:effectExtent l="7620" t="698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257">
                                    <a:moveTo>
                                      <a:pt x="285" y="0"/>
                                    </a:moveTo>
                                    <a:cubicBezTo>
                                      <a:pt x="304" y="66"/>
                                      <a:pt x="363" y="243"/>
                                      <a:pt x="397" y="397"/>
                                    </a:cubicBezTo>
                                    <a:cubicBezTo>
                                      <a:pt x="431" y="551"/>
                                      <a:pt x="481" y="731"/>
                                      <a:pt x="487" y="922"/>
                                    </a:cubicBezTo>
                                    <a:cubicBezTo>
                                      <a:pt x="493" y="1113"/>
                                      <a:pt x="471" y="1369"/>
                                      <a:pt x="435" y="1545"/>
                                    </a:cubicBezTo>
                                    <a:cubicBezTo>
                                      <a:pt x="399" y="1721"/>
                                      <a:pt x="342" y="1861"/>
                                      <a:pt x="270" y="1980"/>
                                    </a:cubicBezTo>
                                    <a:cubicBezTo>
                                      <a:pt x="198" y="2099"/>
                                      <a:pt x="56" y="2199"/>
                                      <a:pt x="0" y="2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257" path="m285,0c304,66,363,243,397,397c431,551,481,731,487,922c493,1113,471,1369,435,1545c399,1721,342,1861,270,1980c198,2099,56,2199,0,2257e" stroked="t" o:allowincell="t" style="position:absolute;margin-left:246.5pt;margin-top:50.05pt;width:24.6pt;height:112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с северо-запада Европы продолжалось поступление прохладной воздушной массы, что обусловило </w:t>
            </w:r>
            <w:r>
              <w:rPr>
                <w:i/>
                <w:sz w:val="26"/>
                <w:szCs w:val="26"/>
              </w:rPr>
              <w:t>15-16 апреля</w:t>
            </w:r>
            <w:r>
              <w:rPr>
                <w:sz w:val="26"/>
                <w:szCs w:val="26"/>
              </w:rPr>
              <w:t xml:space="preserve"> обычную для середины апреля погоду со среднесуточной температурой  воздуха +3+6ºС. После прохождения теплого атмосферного фронта обширного циклона с центром над Баренцевым морем  территория области оказалась в его тёплом секторе и  температурный фон </w:t>
            </w:r>
            <w:r>
              <w:rPr>
                <w:i/>
                <w:sz w:val="26"/>
                <w:szCs w:val="26"/>
              </w:rPr>
              <w:t>17 апреля</w:t>
            </w:r>
            <w:r>
              <w:rPr>
                <w:sz w:val="26"/>
                <w:szCs w:val="26"/>
              </w:rPr>
              <w:t xml:space="preserve">  повысился  до +7+9°С, что на 2-4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остепенно  нарастал дневной прогрев воздуха – от +8+12°С  </w:t>
            </w:r>
            <w:r>
              <w:rPr>
                <w:i/>
                <w:color w:val="000000"/>
                <w:sz w:val="26"/>
                <w:szCs w:val="26"/>
              </w:rPr>
              <w:t>15 апреля</w:t>
            </w:r>
            <w:r>
              <w:rPr>
                <w:color w:val="000000"/>
                <w:sz w:val="26"/>
                <w:szCs w:val="26"/>
              </w:rPr>
              <w:t xml:space="preserve"> до +11+16°С вчера днём.  Более  прохладной ночью 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   -0-4°С на большей части области до  +1+2°С в ряде районов,  в ночные часы </w:t>
            </w:r>
            <w:r>
              <w:rPr>
                <w:i/>
                <w:color w:val="000000"/>
                <w:sz w:val="26"/>
                <w:szCs w:val="26"/>
              </w:rPr>
              <w:t>17-18 апреля</w:t>
            </w:r>
            <w:r>
              <w:rPr>
                <w:color w:val="000000"/>
                <w:sz w:val="26"/>
                <w:szCs w:val="26"/>
              </w:rPr>
              <w:t xml:space="preserve">   температура воздуха ниже +3+6ºС не опускалась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а во  второй половине дня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  прошли небольшие дожди,  сумма осадков составила 1-2 мм и менее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с интенсивностью 4-45 см в сутки.  Температура воды повысилась до +2+8°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9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820" cy="23926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852006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    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14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-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2 +1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0 +1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8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0:00Z</dcterms:created>
  <dc:creator>Отдел агрометобслуживания</dc:creator>
  <dc:description/>
  <cp:keywords/>
  <dc:language>en-US</dc:language>
  <cp:lastModifiedBy>User</cp:lastModifiedBy>
  <cp:lastPrinted>2011-04-18T11:55:00Z</cp:lastPrinted>
  <dcterms:modified xsi:type="dcterms:W3CDTF">2011-04-19T11:00:00Z</dcterms:modified>
  <cp:revision>2</cp:revision>
  <dc:subject/>
  <dc:title> </dc:title>
</cp:coreProperties>
</file>